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u-HU"/>
        </w:rPr>
        <w:t>Esettanulmány: Egyiptom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evezetés </w:t>
      </w:r>
    </w:p>
    <w:p>
      <w:pPr>
        <w:pStyle w:val="Normal"/>
        <w:rPr/>
      </w:pPr>
      <w:r>
        <w:rPr>
          <w:lang w:val="hu-HU"/>
        </w:rPr>
        <w:t>Az „Egyiptom” név görög eredetű. Maguk az egyiptomiak „fekete” és „vörös” országról beszéltek, ami alatt a Nílus termékeny völgyének sötét földjét, illetve ennek sivatagos környezetét értették. Ez az ellentét máig fennáll: Egyiptom területének 96%-a sivatag</w:t>
      </w:r>
      <w:r>
        <w:rPr>
          <w:rFonts w:eastAsia="Symbol" w:cs="Symbol" w:ascii="Symbol" w:hAnsi="Symbol"/>
          <w:lang w:val="hu-HU"/>
        </w:rPr>
        <w:t></w:t>
      </w:r>
      <w:r>
        <w:rPr>
          <w:lang w:val="hu-HU"/>
        </w:rPr>
        <w:t xml:space="preserve"> a fent maradó négy százalékon rengeteg ember zsúfolódik össze. </w:t>
      </w:r>
    </w:p>
    <w:p>
      <w:pPr>
        <w:pStyle w:val="Normal"/>
        <w:rPr/>
      </w:pPr>
      <w:r>
        <w:rPr>
          <w:lang w:val="hu-HU"/>
        </w:rPr>
        <w:t xml:space="preserve">Egyiptomot először sivatagos környezete óvja és elszigeteli, másrészt azonban nem marad az őt körülvevő négyféle világnak: a Szahara sivatagjának, Fekete-Afrikának, a Közel-Keletnek és a Földközi-tenger medencéjének hatásától mentes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ország teljesen különböző tájegységekre tagolódik: a Nílus völgyére és deltájára, a Líbiai- és az Arab-sivatagra, a Sínai-félszigetre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éghajlati viszonyok miatt a turista számára az októbertől áprilisig terjedő időszak a legkedvezőbb, hogy felkeresse Egyiptomot, mivel május végétől szeptember elejéig a forró időszak tart, de ez is elviselhető a száraz sivatagi levegő miat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gyiptom fejlődő ország. A fejlődési problémákat tartósan sem Nasszer politikája, sem a Szadat féle nyitás nem tudta megoldani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 jelenlegi elnök cselekvési lehetőségei is behatároltak a népesség robbanása, valamint a művelhető terület szűkös volta miatt. Ezen kívül Egyiptom, a harmadik világ többi országához hasonlóan a gyors társadalmi változásokból adódó feszültségeket éli át. </w:t>
      </w:r>
    </w:p>
    <w:p>
      <w:pPr>
        <w:pStyle w:val="Normal"/>
        <w:rPr>
          <w:lang w:val="hu-HU"/>
        </w:rPr>
      </w:pPr>
      <w:r>
        <w:rPr>
          <w:lang w:val="hu-HU"/>
        </w:rPr>
        <w:t>Az arab piac lényeges vonásai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ok hivatalos ügyben járó gyakran civilek is – látogatják feleségükkel és néha gyerekeikkel is Kairót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Általában légi közlekedést vesznek igénybe, mivel ez sokkal gyorsabb és sokszor más lehetőség nem adódik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Négy vagy öt csillagos szállodákban laknak, igényeiket csak ezek a szállodatípusok képesek kielégíteni. </w:t>
      </w:r>
    </w:p>
    <w:p>
      <w:pPr>
        <w:pStyle w:val="Normal"/>
        <w:rPr>
          <w:lang w:val="hu-HU"/>
        </w:rPr>
      </w:pPr>
      <w:r>
        <w:rPr>
          <w:lang w:val="hu-HU"/>
        </w:rPr>
        <w:t>Kairóról gyakran jelennek meg cikkek, reklámok az arab női újságokban vagy a televízió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10:00Z</dcterms:created>
  <dc:creator>Vámbéry Gimnázium</dc:creator>
  <dc:description/>
  <cp:keywords/>
  <dc:language>en-US</dc:language>
  <cp:lastModifiedBy>klac</cp:lastModifiedBy>
  <dcterms:modified xsi:type="dcterms:W3CDTF">2005-04-25T12:10:00Z</dcterms:modified>
  <cp:revision>2</cp:revision>
  <dc:subject/>
  <dc:title>Esettanulmány : Egyiptom </dc:title>
</cp:coreProperties>
</file>