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ranyi Károly: A fizikai gondolkodás iskolája</w:t>
      </w:r>
    </w:p>
    <w:p>
      <w:pPr>
        <w:pStyle w:val="Normal"/>
        <w:rPr/>
      </w:pPr>
      <w:r>
        <w:rPr/>
        <w:t>XI/33.</w:t>
      </w:r>
    </w:p>
    <w:p>
      <w:pPr>
        <w:pStyle w:val="Normal"/>
        <w:rPr/>
      </w:pPr>
      <w:r>
        <w:rPr/>
        <w:t>Egy U alakú cső vízszintes szára 50 cm, a függőleges szárak 1 m hosszúak. A két szárban egyaránt 30 cm magasan áll a higany. A cső vízszintes irányban, a síkjában, 12 m/s2 gyorsulással mozog (3.232. ábra). Mekkora a higanyszintek különbsége?</w:t>
      </w:r>
    </w:p>
    <w:p>
      <w:pPr>
        <w:pStyle w:val="Normal"/>
        <w:rPr/>
      </w:pPr>
      <w:r>
        <w:rPr/>
        <w:t>XI/34.</w:t>
      </w:r>
    </w:p>
    <w:p>
      <w:pPr>
        <w:pStyle w:val="Normal"/>
        <w:rPr/>
      </w:pPr>
      <w:r>
        <w:rPr/>
        <w:t>Egy U alakú cső vízszintes szára 50 cm, a függőleges szárak 1 m hosszúak. A két szárban egyaránt 30 cm magasan van a higany. A csövet egyik szára körül - mint tengely körül - körbeforgatjuk (3.233. ábra). Mekkora a szögsebesség, ha a higanyszintek különbsége</w:t>
      </w:r>
    </w:p>
    <w:p>
      <w:pPr>
        <w:pStyle w:val="Normal"/>
        <w:rPr/>
      </w:pPr>
      <w:r>
        <w:rPr/>
        <w:t xml:space="preserve">20 cm lesz forgás közben? </w:t>
      </w:r>
    </w:p>
    <w:p>
      <w:pPr>
        <w:pStyle w:val="Normal"/>
        <w:rPr/>
      </w:pPr>
      <w:r>
        <w:rPr/>
        <w:t>XI/35.</w:t>
      </w:r>
    </w:p>
    <w:p>
      <w:pPr>
        <w:pStyle w:val="Normal"/>
        <w:rPr/>
      </w:pPr>
      <w:r>
        <w:rPr/>
        <w:t xml:space="preserve">Egy U alakú cső keresztmetszete 0,5 cm2, vízszintes szára 50 cm, a függőleges szárak 1 m hosszúak. A két szárban egyaránt 30 cm magasan van a higany. A csövet egyik szára körül körbeforgatjuk úgy, hogy a körbeforgó függőleges szárban 80 cm magasan van a higany (3.234. ábra). Mekkora a szögsebesség? Mekkora a higany energiája az alapállapothoz képest?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8:38:00Z</dcterms:created>
  <dc:creator>KL</dc:creator>
  <dc:description/>
  <cp:keywords/>
  <dc:language>en-US</dc:language>
  <cp:lastModifiedBy>KL</cp:lastModifiedBy>
  <cp:lastPrinted>2009-02-18T19:28:00Z</cp:lastPrinted>
  <dcterms:modified xsi:type="dcterms:W3CDTF">2009-02-18T18:38:00Z</dcterms:modified>
  <cp:revision>3</cp:revision>
  <dc:subject/>
  <dc:title>XI/33</dc:title>
</cp:coreProperties>
</file>