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ranyi Károly: A fizikai gondolkodás iskolája</w:t>
      </w:r>
    </w:p>
    <w:p>
      <w:pPr>
        <w:pStyle w:val="Normal"/>
        <w:rPr/>
      </w:pPr>
      <w:r>
        <w:rPr/>
        <w:t>XI/3.</w:t>
      </w:r>
    </w:p>
    <w:p>
      <w:pPr>
        <w:pStyle w:val="Normal"/>
        <w:rPr/>
      </w:pPr>
      <w:r>
        <w:rPr/>
        <w:t>A 3.219. ábrán látható víztartályban a folyadék magassága állandó, mindig 5 m. A vízszint alatt 1 m, 2 m, 3 m és 4 m mélyen egy-egy kis csap van egymás alatt. Hol érik a talajt a megnyitott csapokon kiáramló vízsugarak?</w:t>
      </w:r>
    </w:p>
    <w:p>
      <w:pPr>
        <w:pStyle w:val="Normal"/>
        <w:rPr/>
      </w:pPr>
      <w:r>
        <w:rPr/>
        <w:t>XI/4.</w:t>
      </w:r>
    </w:p>
    <w:p>
      <w:pPr>
        <w:pStyle w:val="Normal"/>
        <w:rPr/>
      </w:pPr>
      <w:r>
        <w:rPr/>
        <w:t xml:space="preserve">A 3.220. ábrán látható 2 dm hosszú, 1 dm széles, könnyű tartálykocsiban 2 dm magasan víz van. A tartály alján 1 cm2 keresztmetszetű, zárható nyílás található. Mekkora gyorsulással indul a kocsi, ha a csapot kinyitjuk? (A súrlódás elhanyagolható!) </w:t>
      </w:r>
    </w:p>
    <w:p>
      <w:pPr>
        <w:pStyle w:val="Normal"/>
        <w:rPr/>
      </w:pPr>
      <w:r>
        <w:rPr/>
        <w:t>XI/5.</w:t>
      </w:r>
    </w:p>
    <w:p>
      <w:pPr>
        <w:pStyle w:val="Normal"/>
        <w:rPr/>
      </w:pPr>
      <w:r>
        <w:rPr/>
        <w:t xml:space="preserve">A 3.221. ábrán látható 1 kg tömegű hasáb súrlódásmentesen csúszhat a talajon. A locsolócsobó1 15 m/s sebességgel 1 cm2 keresztmetszetű vízsugarat irányítunk a hasábra vízszintesen, amely szétterül a hasábon. Mekkora a hasáb gyorsulása?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08:00Z</dcterms:created>
  <dc:creator>KL</dc:creator>
  <dc:description/>
  <cp:keywords/>
  <dc:language>en-US</dc:language>
  <cp:lastModifiedBy>KL</cp:lastModifiedBy>
  <cp:lastPrinted>2009-02-18T20:07:00Z</cp:lastPrinted>
  <dcterms:modified xsi:type="dcterms:W3CDTF">2009-02-18T19:08:00Z</dcterms:modified>
  <cp:revision>3</cp:revision>
  <dc:subject/>
  <dc:title>Baranyi Károly: A fizikai gondolkodás iskolája</dc:title>
</cp:coreProperties>
</file>