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görög betűk alfa a A béta b B gamma g G delta d D epszilon e E zéta z Z éta h H téta q Q ióta i I kappa k K lambda l L mű m M nű n N kszí x X omikron o O pí p P ró r R szigma s S tau t T üpszilon u U fí f F khí c C pszí y Y ómega w 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8:45:00Z</dcterms:created>
  <dc:creator>Tóth Tamás</dc:creator>
  <dc:description/>
  <dc:language>en-US</dc:language>
  <cp:lastModifiedBy>Tóth Tamás</cp:lastModifiedBy>
  <dcterms:modified xsi:type="dcterms:W3CDTF">1999-12-27T18:49:00Z</dcterms:modified>
  <cp:revision>3</cp:revision>
  <dc:subject/>
  <dc:title>A görög betűk alfa a A béta b B gamma g G delta d D epszilon e E zéta z Z éta h H téta q Q ióta i I kappa k K lambda l L mű m M nű n N kszí x X omikron o O pí p P ró r R szigma s S tau t T üpszilon u U fí f F khí c C pszí y Y ómega w W</dc:title>
</cp:coreProperties>
</file>