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t xml:space="preserve">Járművek csoportosítása gépjármű gépkocsi személygépkocsi autóbusz trolibusz vontató nyergesvontató tehergépkocsi motorkerékpár kétkerekű oldalkocsis motoros tricikli motoros nem gépjármű mezőgazdasági vontató lassú jármű segédmotoros kerékpár villamos kerekes szék nem motoros jármű pótkocsi kerékpár állati erővel vont jármű kézikocs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jc w:val="center"/>
    </w:pPr>
    <w:rPr>
      <w:sz w:val="40"/>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7:17:00Z</dcterms:created>
  <dc:creator>Tóth Tamás</dc:creator>
  <dc:description/>
  <dc:language>en-US</dc:language>
  <cp:lastModifiedBy>Tóth Tamás</cp:lastModifiedBy>
  <dcterms:modified xsi:type="dcterms:W3CDTF">1999-12-12T17:18:00Z</dcterms:modified>
  <cp:revision>3</cp:revision>
  <dc:subject/>
  <dc:title>Járművek csoportosítása</dc:title>
</cp:coreProperties>
</file>