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u-HU"/>
        </w:rPr>
        <w:t>József Attila A XX. Század uralkodó eszméinek világviszonylat is nagy jelentőségű lírai kifejezője, a szocialista világköltészet egyik példamutatója és vezéralakja. Jelentősége a nemzetközi irodalomban semmivel sem kisebb, mint Bartóké a zenében. A proletariátus legmélyéről indult, a munkásosztály élményvilágát hozta gyermekkorából. Az eltűnt apa és a korán halt mosónő árvája áttengődi az országot: proletárnyomor után a paraszti nyomort. Tehetsége azonban korán érik, és rokoni támogatásokkal, szívós kitartással, küzdve a napi kenyérért, iskolába jár, érettségiig verekszi magát, egyetemre iratkozik. Szinte elképzelhetetlen, hogy ennyi kényszerű küzdelemmel hogyan tudott már ifjúkorában olyan nagy  tizenhét éves korában már birtokában van a Nyugat verstechnikája, minden versformát biztosan kezel. Élt mindössze harminckét évet, sorsa nélkülözés, üldöztetés s meg nem értés volt. Rettegett a belülről fenyegető őrülettől és a kívülről fenyegető világőrülettől, a fasizmustól. Élete végső napjain is remekműveket írt, s nem reménykedve többé semmi jóban, öngyilkossággal fejezte be az életét. Kötetei: Szépség koldusa (1922) Nem én kiáltok (1925) Nincsen apám, se anyám (1929) Döntsd a tőkét, ne siránkozz (1931) Külvárosi éj (1932) Medvetánc (1934) Nagyon fáj (1936) A Dunánál című verse „megrendelésre” készült, programversnek a Szép Szó 1936-os különszámának élére. A különszám történeti esszéket tartalmazott (többek között Móricz Zsigmond, Babits Mihály, Kassák Lajos tollából). József Attila mint a folyóirat vezető költője vállalkozott arra, hogy alkalmi ódában foglalja össze az esszék közös alapgondolatát. „A rakodópart alsó kövén ültem, néztem, hogy úszik el a dinnyehéj. Alig hallottam, sorsomba merültem, hogy fecseg a felszín, hallgat a mély. Mintha szívemből folyt volna tova, zavaros, bölcs és nagy volt a Duna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hu-HU"/>
    </w:rPr>
  </w:style>
  <w:style w:type="paragraph" w:styleId="TextBody">
    <w:name w:val="Body Text"/>
    <w:basedOn w:val="Normal"/>
    <w:pPr/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01:00Z</dcterms:created>
  <dc:creator>Vámbéry Gimnázium</dc:creator>
  <dc:description/>
  <cp:keywords/>
  <dc:language>en-US</dc:language>
  <cp:lastModifiedBy>Kiss László</cp:lastModifiedBy>
  <cp:lastPrinted>2005-04-20T08:55:00Z</cp:lastPrinted>
  <dcterms:modified xsi:type="dcterms:W3CDTF">2009-02-05T13:01:00Z</dcterms:modified>
  <cp:revision>2</cp:revision>
  <dc:subject/>
  <dc:title>JÓZSEF ATTILA</dc:title>
</cp:coreProperties>
</file>